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2024 poz.1320 z późn.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ogi powiatowej Nr 1 161R polegająca na budowie drogi dla pieszych w km 5+817 - 6+137 w m. Chorzelów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14.10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w szczególności ze Specyfikacjami Technicznymi Wykonania i 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94.2025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5-10-14T09:45:00Z</dcterms:modified>
  <cp:revision>120</cp:revision>
  <dc:subject/>
  <dc:title>Nazwa zadania:</dc:title>
</cp:coreProperties>
</file>